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5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97.308,28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санитетски и медицински материјал: </w:t>
      </w:r>
      <w:r>
        <w:rPr>
          <w:lang w:val="sr-Latn-ME"/>
        </w:rPr>
        <w:t>24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За превоз запослених: 480.339,7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ститут за мед. Рада Србије: 24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аша Огњановић ПР: 7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Графоптомет ДОО: 337.933,4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Prestige Plus Auto DOO</w:t>
      </w:r>
      <w:r>
        <w:rPr>
          <w:lang w:val="sr-RS"/>
        </w:rPr>
        <w:t>“</w:t>
      </w:r>
      <w:r>
        <w:rPr>
          <w:lang w:val="sr-Latn-ME"/>
        </w:rPr>
        <w:t>: 9.8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точарско Ветеринарски центар ЈП: 9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водовод и канализација: 263.226,6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ПЦ Информативно пословни центар: 15.5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Озна ДОО: 1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Tritonex DOO: 18.508,5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TKR FOX: 121.405,9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J</w:t>
      </w:r>
      <w:r>
        <w:rPr>
          <w:lang w:val="sr-RS"/>
        </w:rPr>
        <w:t>асмина Бранковић ПР: 16.5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Биљана СЗТР: 4.335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25.212,2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ошкови специјализације (превоза): 70.814,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Компаннија Дунав Осигурање АДО: 49.378,4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97.308,2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ADOC DOO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bookmarkStart w:id="0" w:name="_Hlk205987467"/>
      <w:r>
        <w:rPr>
          <w:lang w:val="sr-Latn-ME"/>
        </w:rPr>
        <w:t>24.750,00</w:t>
      </w:r>
      <w:bookmarkEnd w:id="0"/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28848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28:00Z</dcterms:modified>
  <cp:revision>3</cp:revision>
  <dc:subject/>
  <dc:title>ZASTAVA ZZZR,d</dc:title>
</cp:coreProperties>
</file>